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/>
      </w:pPr>
      <w:r>
        <w:rPr>
          <w:rFonts w:eastAsia="MS Mincho;ＭＳ 明朝" w:cs="Arial" w:ascii="Arial" w:hAnsi="Arial"/>
          <w:b/>
          <w:bCs/>
          <w:sz w:val="44"/>
        </w:rPr>
        <w:t>Edital de Tomada de Preço nº 04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09625/2012-17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  <w:t>(nome empresarial da licitante:)_________________________________________________, inscrita no CNPJ N.º : ______________________ com sede na (endereço completo:)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b) não emprega menores de dezoito anos em trabalho noturno, perigoso ou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c) Estamos cientes das exigências de todos os termos do Edital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, _________ de _______________ de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Magda.MMM</cp:lastModifiedBy>
  <cp:lastPrinted>2012-10-18T13:59:00Z</cp:lastPrinted>
  <dcterms:modified xsi:type="dcterms:W3CDTF">2012-10-18T18:31:00Z</dcterms:modified>
  <cp:revision>5</cp:revision>
  <dc:subject/>
  <dc:title/>
</cp:coreProperties>
</file>